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00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Административного регламента Администрации города Смоленска по предоставлению муниципальной услуги «Оформление 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sz w:val="28"/>
              </w:rPr>
              <w:t>и выдача архивных справок, архивных выписок и архивных копий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2.10.2004 № 125-ФЗ «Об архивном деле в Российской Федерации», от 02.05.2006 № 59-ФЗ «О порядке рассмотрения обращений граждан Российской Федерации», от 27.07.2010        № 210-ФЗ «Об организации предоставления государственных и муниципальных услуг», 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предоставляемых муниципальными учреждениями, на территории города Смоленска», от 29.12.2012 № 2415-адм «Об утверждении Перечня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»,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 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</w:t>
      </w:r>
      <w:r>
        <w:rPr>
          <w:sz w:val="28"/>
        </w:rPr>
        <w:t>дминистративный регламент Администрации города Смоленска по предоставлению муниципальной услуги «Оформление и выдача архивных справок, архивных выписок и архивных копи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1 постановления Администрации города Смоленска от 28.02.2019 № 543-адм «</w:t>
      </w:r>
      <w:r>
        <w:rPr>
          <w:sz w:val="28"/>
        </w:rPr>
        <w:t>Об утверждении Административного регламента Администрации города Смоленска по предоставлению муниципальной услуги «Оформление и выдача архивных справок, архивных выписок и архивных копий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</w:rPr>
        <w:t>Архивному отделу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, в комитет по информационной политике Администрации города Смоленска, а также разместить в местах предоставления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710"/>
        <w:jc w:val="both"/>
        <w:rPr/>
      </w:pPr>
      <w:r>
        <w:rPr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1134" w:leader="none"/>
        </w:tabs>
        <w:suppressAutoHyphens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информационным ресурсам и телекоммуникациям Администрации города Смоленска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276" w:leader="none"/>
        </w:tabs>
        <w:suppressAutoHyphens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1276" w:leader="none"/>
        </w:tabs>
        <w:suppressAutoHyphens w:val="false"/>
        <w:ind w:left="0" w:right="-1" w:firstLine="71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4"/>
        </w:rPr>
        <w:t xml:space="preserve">Глава города Смоленска </w:t>
        <w:tab/>
        <w:tab/>
        <w:tab/>
        <w:tab/>
        <w:tab/>
        <w:tab/>
        <w:tab/>
        <w:t xml:space="preserve">   А.А. Борисов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5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36:00Z</dcterms:created>
  <dc:creator>User</dc:creator>
  <dc:description/>
  <dc:language>en-US</dc:language>
  <cp:lastModifiedBy>Архив Администрация города Смоленска</cp:lastModifiedBy>
  <cp:lastPrinted>2019-08-13T11:42:00Z</cp:lastPrinted>
  <dcterms:modified xsi:type="dcterms:W3CDTF">2019-09-17T14:36:00Z</dcterms:modified>
  <cp:revision>2</cp:revision>
  <dc:subject/>
  <dc:title>Об утверждении Административного регламента Администрации города Смоленска по предоставлению муниципальной услуги «Выдача архивных справок, архивных выписок и архивных коп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642452</vt:r8>
  </property>
</Properties>
</file>